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9" w:leader="none"/>
        </w:tabs>
        <w:ind w:left="5670" w:hanging="28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29" w:leader="none"/>
        </w:tabs>
        <w:ind w:left="567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left="5670" w:hanging="283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left="5670" w:hanging="283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670" w:hanging="283"/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529" w:leader="none"/>
        </w:tabs>
        <w:ind w:left="5670" w:hanging="283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529" w:leader="none"/>
        </w:tabs>
        <w:ind w:left="5670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sz w:val="28"/>
          <w:szCs w:val="28"/>
        </w:rPr>
        <w:t xml:space="preserve"> ___________ № _____</w:t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  <w:br/>
        <w:t xml:space="preserve">принятия решений о разработке, формирования, реализации и оценке 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>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firstLine="708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авила принятия решения о разработке, формирования, реализации муниципальных программ сельского поселения Кубанец Тимашевского района и оценки эффективности их реализации, а также контроля за их выполнением (далее - Порядок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812" w:leader="none"/>
        </w:tabs>
        <w:spacing w:lineRule="exact" w:line="317"/>
        <w:ind w:firstLine="708"/>
        <w:jc w:val="both"/>
        <w:rPr/>
      </w:pPr>
      <w:r>
        <w:rPr>
          <w:sz w:val="28"/>
          <w:szCs w:val="28"/>
        </w:rPr>
        <w:t>1.2. Муниципальной программой сельского поселения Кубанец Тимашевского района (далее - муниципальная программа)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сельского поселения Кубанец Тимаше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работка муниципальных программ осуществляется в соответствии с приоритетами социально-экономического развития, определенными             стратегией социально-экономического развития сельского поселения Кубанец Тимашевского района, с учетом возможностей финансового и ресурсного обеспече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ая программа разрабатывается и утверждается на срок не менее 3 лет. Срок реализации муниципальных программ устанавливается в соответствии с Порядком определения сроков реализации муниципальных   программ сельского поселения Тимашевского района       (приложение № 1 к настоящему Порядку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Муниципальная программа может включать подпрограммы, ведомственные целевые программы и основные мероприяти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муниципальной программы (далее - подпрограмма)      является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ой является утвержденный (планируемый к утверждению) комплекс мероприятий (направлений расходования бюджетных средств) на срок не более 3 лет, направленных на решение конкретной задачи в области развития соответствующей сферы деятельности (в том числе на исполнение нормативных правовых актов). 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сельском поселении Кубанец Тимашевского района, утвержденным постановлением администрации сельского  поселения Кубанец Тимаш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сновным мероприятием муниципальной программы </w:t>
      </w:r>
      <w:r>
        <w:rPr>
          <w:sz w:val="28"/>
          <w:szCs w:val="28"/>
        </w:rPr>
        <w:t>является мероприятие, направленное на решение отдельных задач, не включенных в подпрограм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(подпрограммы, основные мероприятия) могут быть включены мероприятия, направленные на </w:t>
      </w:r>
      <w:r>
        <w:rPr>
          <w:sz w:val="28"/>
          <w:szCs w:val="28"/>
          <w:shd w:fill="FFFFFF" w:val="clear"/>
        </w:rPr>
        <w:t>достижение целей (решение задач) муниципальной программы (подпрограммы), в том числе создание условий для ее реализации, предусматривающие финансирование обеспечения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настоящем Порядке применяются следующие термины и опред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тор муниципальной программы – ответственный исполнитель муниципальной программы, отраслевой (функциональный) орган администрации сельского поселения Кубанец Тимашев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, утвержденным постановлением администрации сельского поселения Кубанец Тимашевского района, и обладающий полномочиями, установленными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– соисполнитель муниципальной программы, отраслевой (функциональный) орган администрации сельского поселения Кубанец Тимашевский район, являющийся ответственным за разработку и реализацию подпрограммы и обладающий полномочиями, установленными настоящим Поряд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муниципальной программы – отраслевой (функциональный)   орган администрации сельского поселения Кубанец Тимашевского района и (или) главный распорядитель (распорядитель) средств местного бюджета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ведомственных целевых программ, включенных в муниципальную програм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в муниципальной программе по согласованию могут привлекаться хозяйствующие субъекты, некоммерческие и общественные организации, заинтересованные в реализации программных мероприят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араметры муниципальной программы (подпрограммы) - цели, задачи, целевые показатели достижения целей и решения задач муниципальной программы (подпрограммы, основного мероприятия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а социально-экономического развития - противоречия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муниципальной программы (подпрограммы) - планируемый за      период реализации муниципальной программы (подпрограммы) конечный     результат, в том числе решение проблем социально-экономического развития  сельского поселения Кубанец Тимашевского района, достигаемый   посредством реализации муниципальной программы (под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муниципальной программы (подпрограммы) - направление деятельности по достижению цели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- действие (совокупность действий), направленное(ых) на достижение непосредственного результ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–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вность муниципальной программы (подпрограммы) - степень достижения запланированных целевых показате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муниципальной программы (подпрограммы) -                 соотношение достигнутых целевых показателей и ресурсов, затраченных на их дости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ализации муниципальной программы – процесс наблюдения за реализацией основных параметров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координаторы подпрограм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муниципальных программ утверждается постановлением администрации сельского поселения Кубанец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ами подпрограмм и (или) участникам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1. Муниципальные программы и изменения в муниципальные программы разрабатываются исходя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й законов Краснодарского края, указов, распоряжений, посланий и поручений Президента Российской Федерации, постановлений, распоряжений и поручений главы администрации (губернатора)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й государственных программ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ов, определенных Стратегией социально-экономического развития сельского поселения Кубанец Тима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роект муниципальной программы подлежит общественному обсуж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Муниципальная программа утверждается постановлением администрации сельского поселения Кубанец Тимаш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о каждой муниципальной программе ее координатором ежегодно проводится оценка эффективности ее реализ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Координатор муниципальной программы обеспечивает регистрацию муниципальной программы в федеральном реестре документов стратегического планирова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8 июня 2014 года №172-ФЗ «О стратегическом планировании в Российской Федерации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Специалисты отраслевых (функциональных) органов администрации сельского поселения Кубанец Тимашевского района - координаторов и участников муниципальной программы (подпрограммы) в сфере установленных функций несут ответственность за эффективность реализации муниципальной программы, недостижение целевых показателей муниципальной программы (подпрограммы), а также за достоверность данных, представляемых в рамках мониторинга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Требования к содержанию муниципальной программы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ая программа имеет следующую структур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аспорт муниципальной программы </w:t>
      </w:r>
      <w:r>
        <w:rPr>
          <w:sz w:val="28"/>
          <w:szCs w:val="28"/>
          <w:shd w:fill="FFFFFF" w:val="clear"/>
        </w:rPr>
        <w:t>(по форме согласно приложению № 2 к настоящему Порядку).</w:t>
      </w:r>
    </w:p>
    <w:p>
      <w:pPr>
        <w:pStyle w:val="Normal"/>
        <w:ind w:firstLine="709"/>
        <w:jc w:val="both"/>
        <w:rPr/>
      </w:pPr>
      <w:bookmarkStart w:id="0" w:name="Par62"/>
      <w:bookmarkEnd w:id="0"/>
      <w:r>
        <w:rPr>
          <w:sz w:val="28"/>
          <w:szCs w:val="28"/>
          <w:shd w:fill="FFFFFF" w:val="clear"/>
        </w:rPr>
        <w:t>2.1.2. Основные разделы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целевые показател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еречень основных мероприяти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одпрограммы и (или) ведомственные целевые программы (в виде приложений к муниципальной программ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ведомственной целевой программы приводится по форме, предусмотренной Порядком разработки, утверждения и реализации ведомственных целевых програм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Иные положения, не предусмотренные подпунктами 2.1.1 - 2.1.3 настоящего Порядка, соответствующие требованиям, установленным правилами (порядком) предоставления субсидий, субвенций из бюджета Краснодарского края бюджетам муниципальных образов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органами государственной власти Краснодарского края требований (рекомендаций) к содержанию муниципальных программ разработка муниципальной программы (внесение изменений в муниципальную программу) осуществляется с учетом положений данных требований (рекомендаций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К содержанию разделов муниципальной программы предъявляю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ие требов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 Раздел «Целевые показател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должны количественно характеризовать ход ее реализации, достижение целей и решение задач муниципальной программ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Для муниципальной программы формируются цели, которые должны    соответствовать приоритетам и целям социально-экономического развития      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 в соответствующей сфере, установленным в документах стратегического            планир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 должна обладать следующими свойствам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        методов достижения цел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Задача муниципальной программы определяет результат реализации     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евые показатели должн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меть количественное значение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непосредственно зависеть от решения задач 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гласовываться с показателями (индикаторами) Стратегии социально-экономического развития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 правовыми актами Российской Федерации, Краснодарского края, муниципальными правовыми актами, а также по методикам, включенным в состав муниципальной программы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, включенная в состав муниципальной программы, должна обеспечивать сопоставимость показателей, отражающих аналогичные наблюдаемые явления, объекты, процессы или их свойства (в том числе единство единиц измерения и периодичность расчетов), и позволять рассчитывать на основе данных показателей целевые показатели, установленные в документах стратегического планирования сельского поселения Кубанец Тимаше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истема целевых показателей должна обеспечивать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Целевые показатели подпрограмм и ведомственных целевых программ должны быть увязаны с целевыми показателями, характеризующими достижение целей и решение задач муниципальной программы, и не могут их дублироват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программы приводятся в табличной форме в соответствии с приложением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и планировании сохранения текущих значений либо ухудшения значений целевых показателей в течение срока реализации муниципальной программы приводятся обоснование предлагаемых значений целевых показателей муниципальной программы и необходимые расчеты к нем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достижения по итогам отчетного года превышающих значений целевых показателей, отражающих положительную динамику, координатор вносит изменения, согласованные при необходимости с координаторами подпрограмм и участниками муниципальной программы, в плановые значения целевых показателей на последующие периоды с учетом фактических значений целевых показателей предыдущих периодов, их динамики и сопоставимости внешних факторов, влияющих на достижение данных целевых показател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Для целевых показателей, рассчитываемых ежегодно без отношения к достигнутым значениям предыдущих периодов, изменение целевых показателей проводится с учетом сопоставимости ресурсного обеспечения реализации муниципальной программы, влияющего на достижение соответствующего целевого показателя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2.2.2. Раздел «Перечень основных мероприятий муниципальной программы»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В разделе приводится перечень основных мероприятий муниципальной программы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сштаб основного мероприятия должен обеспечивать возможность   контроля за выполнением муниципальной программы, но не усложнять систему контроля и отчетности. Наименования мероприятий не могут дублировать наименования целей и задач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должно быть направлено на решение конкретной задачи муниципальной программы. На решение одной задачи может быть направлено несколько основных мероприяти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чень мероприятий, реализация которых предполагает финансирование за счет средств местного бюджета, должен отражать соответствующие расходные обязательства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 и формироваться с учетом установленных бюджетным законодательством Российской Федерации видов расходов бюджета (форм бюджетных ассигнований). Перечень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, определенных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основных мероприятий, реализация которых предполагает финансирование за счет средств краевого бюджета, может отражать соответствующие расходные обязательства Краснодарского края (далее - расходные обязательства), формироваться с учетом установленных бюджетным законодательством Российской Федерации видов расходов бюджета (форм бюджетных ассигнований) либо формироваться с учетом расходных обязательств, установленных законами и иными нормативными актами Краснодарского кра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основных мероприятий муниципальной программы (в случае наличия в составе муниципальной программы подпрограмм – мероприятий подпрограммы) приводится в табличной форме в соответствии с приложением № 4 к настоящему Порядку. Объем бюджетных ассигнований указывается в разрезе источников в тысячах рублей с точностью до одного знака после запят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о инициативе координатора муниципальной программы (подпрограммы) проект и (или) программа могут быть включены в муниципальную программу в качестве подпрограммы. При этом наименование подпрограммы должно соответствовать наименованию проекта и (или)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В случае включения проектов и (или) программ в муниципальную программу или проведения корректировки планируемых результатов и показателей проектов и (или) программ, включенных в муниципальную программу, проект нормативного правового акта администрации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 о внесении соответствующих изменений в муниципальную программу должен быть согласован с контрольно-счетным органом в части его соответствия паспортам проектов и (или) програм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оект и (или) программа, затрагивающие сферы реализации нескольких муниципальных программ, включаются в соответствующие муниципальные программы в виде основного мероприятия (мероприятия подпрограмм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 за исключением мероприятий, наименования которых содержат наименования проектов и (или) программ, затрагивающие сферы реализации нескольких муниципальных програм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3</w:t>
      </w:r>
      <w:r>
        <w:rPr>
          <w:sz w:val="28"/>
          <w:szCs w:val="28"/>
        </w:rPr>
        <w:t>. </w:t>
      </w:r>
      <w:r>
        <w:rPr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финансовых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  развития сельского поселения </w:t>
      </w:r>
      <w:r>
        <w:rPr>
          <w:sz w:val="28"/>
          <w:szCs w:val="28"/>
        </w:rPr>
        <w:t>Кубанец</w:t>
      </w:r>
      <w:r>
        <w:rPr>
          <w:sz w:val="28"/>
          <w:szCs w:val="28"/>
          <w:shd w:fill="FFFFFF" w:val="clear"/>
        </w:rPr>
        <w:t xml:space="preserve"> Тимашев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дин раз в год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разработке Методики оценки эффективности реализации                муниципальной программы рекомендуется использовать базовые положения типовой методики оценки эффективности реализации муниципальных программ в соответствии с приложением № 5 к настоящему Порядку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2.4. Раздел «Механизм реализац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shd w:fill="FFFFFF" w:val="clear"/>
        </w:rPr>
        <w:t xml:space="preserve"> и      контроль за ее выполнение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дел должен включать описание механизмов управления                        муниципальной программой, взаимодействия координатора муниципальной программы с координаторами подпрограмм и участниками муниципальной программы</w:t>
      </w:r>
      <w:r>
        <w:rPr>
          <w:rFonts w:eastAsia="TimesNewRomanPSMT;MS Mincho"/>
          <w:sz w:val="28"/>
          <w:szCs w:val="28"/>
        </w:rPr>
        <w:t>,</w:t>
      </w:r>
      <w:r>
        <w:rPr>
          <w:rFonts w:eastAsia="TimesNewRomanPSMT;MS Mincho"/>
          <w:i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требования к указанному разделу муниципальной программы изложены в разделе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3. 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3.1. Структура Под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спорт подпрограммы (по форме согласно приложению № 6 к настоящему Порядк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разделы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2. 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Каждая подпрограмма муниципальной программы должна быть направлена на решение конкретной задачи муниципальной программы, при этом дублирование формулировок цели, задачи и наименования подпрограммы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2.3.3.  Мероприятия подпрограмм в обязательном порядке должны быть увязаны с конечными результатами подпрограммы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мероприятий подпрограммы формируется в табличной форме в соответствии с приложением № 7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Требования к мероприятиям подпрограммы аналогичны требованиям, предъявляемым к основным мероприятиям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3.4. В муниципальную программу может включаться подпрограмма, цели и задачи которой направлены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</w:t>
      </w:r>
    </w:p>
    <w:p>
      <w:pPr>
        <w:pStyle w:val="ConsPlusNormal"/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дачи подпрограммы могут также включать внедрение новых управленческих механизмов в сфере реализации муниципальной программы (переход к предоставлению муниципальных услуг (выполнению работ) в электронном виде; разработка и внедрение единых нормативных затрат на оказание муниципальных услуг (выполнение работ) подведомственными учреждениями; модернизация технического оснащения и внедрение информационно-коммуникационных технологий, если результаты такой модернизации будут использоваться для целей нескольких подпрограмм муниципальной программы, и другое).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достижения целей (решения задач) подпрограммы могут включаться мероприятия, в составе которых может предусматриваться финансирование обеспечения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ание и этапы разработки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</w:t>
      </w:r>
      <w:r>
        <w:rPr>
          <w:sz w:val="28"/>
          <w:szCs w:val="28"/>
          <w:shd w:fill="FFFFFF" w:val="clear"/>
        </w:rPr>
        <w:t xml:space="preserve">.1. Решение о целесообразности разработки муниципальных программ принимается главой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 xml:space="preserve">Тимашевского   района по результатам рассмотрения информации об оценке планируемой эффективности муниципальной программы, направляемой в виде служебной записки, подписанной специалистом администрации сельского поселения </w:t>
      </w:r>
      <w:r>
        <w:rPr>
          <w:sz w:val="28"/>
          <w:szCs w:val="28"/>
        </w:rPr>
        <w:t>Кубанец</w:t>
      </w:r>
      <w:r>
        <w:rPr>
          <w:sz w:val="28"/>
          <w:szCs w:val="28"/>
          <w:shd w:fill="FFFFFF" w:val="clear"/>
        </w:rPr>
        <w:t xml:space="preserve"> Тимашевского района - инициатора разработки муниципальной   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ценка планируемой эффективности муниципальной программы проводится специалистом администрации сельского поселения </w:t>
      </w:r>
      <w:r>
        <w:rPr>
          <w:sz w:val="28"/>
          <w:szCs w:val="28"/>
        </w:rPr>
        <w:t>Кубанец</w:t>
      </w:r>
      <w:r>
        <w:rPr>
          <w:sz w:val="28"/>
          <w:szCs w:val="28"/>
          <w:shd w:fill="FFFFFF" w:val="clear"/>
        </w:rPr>
        <w:t xml:space="preserve"> Тимашевского района, являющимся инициатором разработки муниципальной программы, в целях определения планируемого вклада результатов муниципальной программы в социально-экономическое развитие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итерии экономической эффективности, учитывающие оценку вклада муниципальной программы в экономическое развитие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убане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в целом. Указанная оценка може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Тимаше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итерии социальной эффективности, учитывающие ожидаемый вклад реализации муниципальной программы в социальное развитие                              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убане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, показатели которого не могут быть выражены в стоимостной оцен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подпрограммы, входящей в состав утвержденной муниципальной программы, в отдельную муниципальную программу решение принимается по результатам рассмотрения обоснования координатора данной муниципальной программы либо подпрограммы о необходимости разработки и утверждения отдельной муниципальной программы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ри подготовке муниципальной программы к проекту муниципальной программы при его согласовании в качестве дополнительных и обосновывающих материалов разрабатываются и прикладываются следующие документы, подписанные специалистом администрации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- координатора муниципальной программы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характеристика текущего состояния и основные проблемы в                    соответствующей сфере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боснование потребности в финансовых средствах, необходимых для   реализации муниципальной программы, в том числе показатели, на основании которых произведен расчет объема финансирования муниципальной              программы </w:t>
      </w:r>
      <w:r>
        <w:rPr>
          <w:sz w:val="28"/>
          <w:szCs w:val="28"/>
        </w:rPr>
        <w:t>(проектная документация, удельные капитальные вложения на строительство единицы мощности, сметы расходов или сметы расходов           аналогичных видов работ с учетом индексов-дефляторов, уровня                     обеспеченности объектами, оборудованием, услугами и другие показатели в соответствии со спецификой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оказания муниципальными учреждениями муниципальных услуг (выполнения работ) юридическим и (или) физическим лицам - прогноз сводных показателей муниципальных заданий на очередной финансовый год и плановый период по форме согласно приложению № 8 к настоящему Порядку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лучае использования налоговых, тарифных, кредитных и иных инструментов -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участия в реализации муниципальной программы предприятий и организаций, независимо</w:t>
      </w:r>
      <w:r>
        <w:rPr>
          <w:sz w:val="28"/>
          <w:szCs w:val="28"/>
        </w:rPr>
        <w:t xml:space="preserve"> от их организационно-правовой формы и формы собственности, а также внебюджетных фондов - соответствующую информацию, включая данные о прогнозных расходах указанных предприятий и организаций на реализацию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2. Основанием для разработки муниципальных программ является перечень муниципальных программ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 (далее – Перечень муниципальных програм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ект Перечня муниципальных программ формируется специалистом  администрации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 xml:space="preserve">Тимашевского района на основании предложений специалистов администрации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 xml:space="preserve">Тимашевского района, </w:t>
      </w:r>
      <w:r>
        <w:rPr>
          <w:sz w:val="28"/>
          <w:szCs w:val="28"/>
        </w:rPr>
        <w:t>согласованных с главой сельского поселения Кубанец Тимаш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3. Специалист администрации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 xml:space="preserve">Тимашевского района обеспечивает внесение изменений в перечень               муниципальных программ в месячный срок со дня принятия решения главой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 xml:space="preserve">Тимашевского района о разработке муниципальной программы, но не позднее 31 декабря года, предшествующего году принятия Советом сельского поселения </w:t>
      </w:r>
      <w:r>
        <w:rPr>
          <w:sz w:val="28"/>
          <w:szCs w:val="28"/>
        </w:rPr>
        <w:t xml:space="preserve">Кубанец </w:t>
      </w:r>
      <w:r>
        <w:rPr>
          <w:sz w:val="28"/>
          <w:szCs w:val="28"/>
          <w:shd w:fill="FFFFFF" w:val="clear"/>
        </w:rPr>
        <w:t>Тимашевского района решения о мест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4. Проект муниципальной программы разрабатывается </w:t>
      </w:r>
      <w:r>
        <w:rPr>
          <w:sz w:val="28"/>
          <w:szCs w:val="28"/>
        </w:rPr>
        <w:t>координатором муниципальной программы</w:t>
      </w:r>
      <w:r>
        <w:rPr>
          <w:sz w:val="28"/>
          <w:szCs w:val="28"/>
          <w:shd w:fill="FFFFFF" w:val="clear"/>
        </w:rPr>
        <w:t xml:space="preserve"> в соответствии с требованиями настоящего Поря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овместно с координаторами подпрограмм и (или) участникам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ект </w:t>
      </w:r>
      <w:r>
        <w:rPr>
          <w:sz w:val="28"/>
          <w:szCs w:val="28"/>
          <w:shd w:fill="FFFFFF" w:val="clear"/>
        </w:rPr>
        <w:t xml:space="preserve">муниципальной программы, </w:t>
      </w:r>
      <w:r>
        <w:rPr>
          <w:sz w:val="28"/>
          <w:szCs w:val="28"/>
        </w:rPr>
        <w:t>согласованный со всеми координаторами подпрограмм, участниками муниципальной программы не позднее 1 июля года, предшествующего началу реализации муниципальной программы,</w:t>
      </w:r>
      <w:r>
        <w:rPr>
          <w:sz w:val="28"/>
          <w:szCs w:val="28"/>
          <w:shd w:fill="FFFFFF" w:val="clear"/>
        </w:rPr>
        <w:t xml:space="preserve"> с сопроводительным письмом</w:t>
      </w:r>
      <w:r>
        <w:rPr>
          <w:sz w:val="28"/>
          <w:szCs w:val="28"/>
        </w:rPr>
        <w:t xml:space="preserve"> направляется координатором муниципальной программы на предварительную экспертизу главе сельского поселения Кубанец Тимашевского района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ект муниципальной программы разработан по основаниям, указанным в абзаце 8 пункта 3.1 настоящего раздела, его согласование осуществляется без учета срока, установленного в абзаце первом настоящего пункта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Тимашевского района в    течение 7 рабочих дней рассматривает в рамках своей компетенции проект    муниципальной программы, подготавливает заключение и представляет его   координатору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6. В случае получения положительного заключения главы                     сельского поселения Кубанец Тимашевского района координатор    муниципальной программы осуществляет процедуру проведения общественного обсуждения в соответствии с порядком проведения общественного обсуждения муниципальных программ согласно приложению № 9 к настоящему Порядк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сле проведения процедуры общественного обсуждения координатор муниципальной программы в соответствии с подпунктом 7 пункта 2 статьи 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направляет проект муниципальной программы в контрольно-счетную палату муниципального образования Тимашевский район (далее Контрольно-счетная палата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, направляемому в Контрольно-счетную палату, прилагаются обоснование потребности в финансовых          средствах, необходимых для реализации муниципальной программы, в том числе показатели, на основании которых произведен расчет объема                    финансирования муниципальной программы. Финансово-экономическая       экспертиза проекта муниципальной программы проводится в Контрольно-счетной палате в течение 15 календарных дней со дня представления проекта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оекта муниципальной программы Контрольно-счетная палата вправе запросить у координатора муниципальной программы дополнительные расчеты, обоснования и пояснения по параметрам ресурсного обеспечения реализации муниципальной программ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лучения положительного заключения Контрольно-счетной палаты координатор муниципальной программы в течение не более 7 рабочих дней готовит проект постановления об утверждении муниципальной программы и осуществляет его согласование в соответствии с действующими правилами документооборота.</w:t>
      </w:r>
    </w:p>
    <w:p>
      <w:pPr>
        <w:pStyle w:val="U"/>
        <w:ind w:firstLine="708"/>
        <w:rPr>
          <w:sz w:val="28"/>
          <w:szCs w:val="28"/>
        </w:rPr>
      </w:pPr>
      <w:r>
        <w:rPr>
          <w:sz w:val="28"/>
          <w:szCs w:val="28"/>
        </w:rPr>
        <w:t>3.13. Проекты муниципальных программ подлежат утверждению постановлением администрации сельского поселения Кубанец Тимашевского района не позднее 1 ноября года, предшествующего году начала реализации муниципальной программы.</w:t>
      </w:r>
    </w:p>
    <w:p>
      <w:pPr>
        <w:pStyle w:val="U"/>
        <w:ind w:firstLine="709"/>
        <w:rPr/>
      </w:pPr>
      <w:r>
        <w:rPr>
          <w:sz w:val="28"/>
          <w:szCs w:val="28"/>
        </w:rPr>
        <w:t>Изменения в ранее утвержденные муниципальные программы подлежат утверждению не позднее 31 декабря текущего финансового года.</w:t>
      </w:r>
    </w:p>
    <w:p>
      <w:pPr>
        <w:pStyle w:val="U"/>
        <w:ind w:firstLine="709"/>
        <w:rPr/>
      </w:pPr>
      <w:r>
        <w:rPr>
          <w:sz w:val="28"/>
          <w:szCs w:val="28"/>
        </w:rPr>
        <w:t>3.14. Объем бюджетных ассигнований на реализацию муниципальных программ утверждается решением Совета сельского поселения Кубанец Тимашевского района о местном бюджете на очередной финансовый год по соответствующей каждой муниципальной программе целевой статье расходов бюджета в соответствии с утвердившим муниципальную программу постановлением администрации сельского поселения Кубанец Тимашевского район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3.15. Внесение изменений в подпрограммы и основные мероприятия осуществляется в соответствии с разделом 3 настоящего Порядка путем внесения изменений в муниципальную программу.</w:t>
      </w:r>
    </w:p>
    <w:p>
      <w:pPr>
        <w:pStyle w:val="U"/>
        <w:ind w:firstLine="709"/>
        <w:rPr/>
      </w:pPr>
      <w:r>
        <w:rPr>
          <w:sz w:val="28"/>
          <w:szCs w:val="28"/>
        </w:rPr>
        <w:t>При внесении изменений в ведомственную целевую программу соответствующие изменения вносятся и в муниципальную программу, в состав которой она входит.</w:t>
      </w:r>
    </w:p>
    <w:p>
      <w:pPr>
        <w:pStyle w:val="U"/>
        <w:ind w:firstLine="709"/>
        <w:rPr/>
      </w:pPr>
      <w:r>
        <w:rPr>
          <w:sz w:val="28"/>
          <w:szCs w:val="28"/>
        </w:rPr>
        <w:t>3.16. К проекту постановления администрации сельского поселения Кубанец Тимашевского района о внесении изменений в муниципальную программу прикладываются следующие документы, подписанные специалистом администрации сельского поселения Кубанец Тимашевского района - координатором муниципальной программы:</w:t>
      </w:r>
    </w:p>
    <w:p>
      <w:pPr>
        <w:pStyle w:val="U"/>
        <w:ind w:firstLine="709"/>
        <w:rPr/>
      </w:pPr>
      <w:r>
        <w:rPr>
          <w:sz w:val="28"/>
          <w:szCs w:val="28"/>
        </w:rPr>
        <w:t>характеристика текущего состояния и основные проблемы в соответствующей сфере реализации муниципальной программы - в случае дополнения муниципальной программы новыми задачами;</w:t>
      </w:r>
    </w:p>
    <w:p>
      <w:pPr>
        <w:pStyle w:val="U"/>
        <w:ind w:firstLine="709"/>
        <w:rPr/>
      </w:pPr>
      <w:r>
        <w:rPr>
          <w:sz w:val="28"/>
          <w:szCs w:val="28"/>
        </w:rPr>
        <w:t>оценка степени влияния выделения дополнительных объемов финансирования на целевые показатели муниципальной программы (подпрограммы, ведомственной целевой программы, основного мероприятия), в том числе на сроки и ожидаемые непосредственные результаты реализации мероприятий подпрограмм, ведомственных целевых программ и основных мероприятий - в случае выделения дополнительных объемов финансирования. Указанная оценка проводится координатором муниципальной программы совместно с координаторами подпрограмм и (или) участниками муниципальной программы;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w:anchor="P184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водных показателей муниципальных заданий на оказание муниципальных услуг (выполнение работ) юридическими и (или) физическими лицами на очередной финансовый год и плановый период - в случае изменения финансового обеспечения выполнения муниципального задания.</w:t>
      </w:r>
    </w:p>
    <w:p>
      <w:pPr>
        <w:pStyle w:val="U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и внесении изменений в муниципальную программу (подпрограмму, ведомственную целевую программу, основное мероприятие) значения показателей муниципальной программы (подпрограммы, ведомственной целевой программы, основного мероприятия), относящиеся к прошедшим периодам реализации муниципальной программы, изме</w:t>
      </w:r>
      <w:r>
        <w:rPr>
          <w:sz w:val="28"/>
          <w:szCs w:val="28"/>
          <w:shd w:fill="FFFFFF" w:val="clear"/>
        </w:rPr>
        <w:t>нению не подлежат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3.17. Совет сельского поселения Кубанец Тимашевского района вправе рассматривать проекты муниципальных программ, а также предложения о внесении изменений в муниципальные программы в порядке, установленном нормативным актом Совета сельского поселения Кубанец Тимашевского район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 Текущее управление муниципальной 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координаторов подпрограмм, участников муниципальной       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предложений по объемам и источникам      финансирования реализации муниципальной программы на основании        предложений координаторов подпрограмм, участников муниципальной            программы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    контроля за выполнением муниципальной программы, устанавливает сроки их предоставл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    муниципальной 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сайте сельского поселения Кубанец Тимашевского района в сети «Интернет» в разделе «Муниципальные программы»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. Текущее управление подпрограммой осуществляет ее координатор, который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  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            программы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ординатор муниципальной программы ежеквартально до 25 числа месяца, следующего за отчетным кварталом, представляет отчет о реализации муниципальной программы по установленной форме (приложение № 10 к настоящему Порядку) в отдел финансового контроля администрации муниципального образования Тимашевский район (далее - отдел финансового контроля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в сроки, установленные координатором муниципальной программы, представляют в его адрес информацию, необходимую для формирования отчетных форм мониторинга реализации муниципальной программ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одовой доклад о ходе реализации и оценке эффективности муниципальной программы (далее - годовой доклад) подготавливается координатором муниципальной программы при участии координаторов подпрограмм и участников муниципальной программ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годового докла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чет, в том числе годовой доклад о ходе реализации муниципальной программы согласовывается в обязательном порядке с главой сельского поселения Кубанец Тимашев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Координатор муниципальной программы ежегодно, до 15 февраля года, следующего за отчетным годом, направляет в отдел финансового контроля годовой доклад о ходе реализации муниципальной программы для проведения контрольных мероприятий.  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доклад включает отчетные формы мониторинга реализации муниципальной программы и текстовую часть.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годового доклада должна содержать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езультаты, достигнутые за отчетный период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реализованных или реализованных частично основных мероприятиях муниципальной программы и (или) мероприятиях подпрограмм (из числа предусмотренных к реализации в отчетном году), причинах их реализации не в полном объеме (не реализации)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ой программы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, в том числе по оптимизации расходов бюджета район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на плановый пери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отражается информация об использовании в годовом докладе прогнозных значений целевых показателей муниципальной программы, по которым к сроку представления годового доклада невозможно представить фактические зна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сле направления в отдел финансового контроля годового доклада появляются точные данные о достижении значений целевых показателей муниципальной программы, в том числе данные, содержащиеся в данных государственного статистического наблюдения, координатор представляет соответствующие уточненные формы мониторинга реализации муниципальной программ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тдел финансового контроля годовые отчеты о реализации муниципальных программ, а также доклады о ходе реализации муниципальных программ направляет в срок не позднее 1 апреля года, следующего за отчетным, в отдел экономики для составления сводного годового доклада о ходе реализации муниципальных программ сельского поселения Кубанец Тимашев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экономики ежегодно, в срок до 15 апреля года, следующего за отчетным, формирует и представляет на рассмотрение главы муниципального образования Тимашевский район сводный годовой доклад о ходе реализации и об оценке эффективности муниципальных программ, подготовленный на основе годовых докладов, представленных координаторами муниципальных программ, который содержит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и 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сельского поселения Кубанец Тимашевский район и Краснодарского края, софинансирование  которых осуществляется из краевого бюджета  в рамках реализации государственных программ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- предложения об изменении форм и методов 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и об оценке эффективности реализации муниципальных программ подлежит размещению на сайте администрации сельского поселения Кубанец Тимашев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При реализации мероприятий муниципальной программы (подпрограммы, ведомственной целевой программы, основного мероприятия) координатор муниципальной программы, координатор под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, если мероприятие не предполагает финансирование за счет средств районного бюджет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Муниципальный заказчик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Исполнител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е средств бюджетов бюджетной системы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координатору подпрограммы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                                                                              Н.А. Дем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5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suppressAutoHyphens w:val="true"/>
      <w:ind w:left="1080" w:hanging="360"/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uppressAutoHyphens w:val="true"/>
      <w:ind w:left="1800" w:hanging="360"/>
      <w:jc w:val="center"/>
      <w:outlineLvl w:val="1"/>
    </w:pPr>
    <w:rPr>
      <w:b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pacing w:val="4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  <w:autoSpaceDE w:val="false"/>
    </w:pPr>
    <w:rPr>
      <w:sz w:val="28"/>
    </w:rPr>
  </w:style>
  <w:style w:type="paragraph" w:styleId="Style41">
    <w:name w:val="Style4"/>
    <w:basedOn w:val="Normal"/>
    <w:next w:val="Normal"/>
    <w:qFormat/>
    <w:pPr>
      <w:widowControl w:val="false"/>
      <w:suppressAutoHyphens w:val="true"/>
      <w:autoSpaceDE w:val="false"/>
    </w:pPr>
    <w:rPr>
      <w:sz w:val="28"/>
    </w:rPr>
  </w:style>
  <w:style w:type="paragraph" w:styleId="Style61">
    <w:name w:val="Style6"/>
    <w:basedOn w:val="Normal"/>
    <w:next w:val="Normal"/>
    <w:qFormat/>
    <w:pPr>
      <w:widowControl w:val="false"/>
      <w:suppressAutoHyphens w:val="true"/>
      <w:autoSpaceDE w:val="false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7" w:before="300" w:after="0"/>
      <w:ind w:hanging="1560"/>
      <w:jc w:val="both"/>
    </w:pPr>
    <w:rPr>
      <w:spacing w:val="4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52B27DB756D51AF5DC9F86D0B931FF8D9F73F93ACA13EA827CDD2CA7ECC288C1FB17C0F8B4A8DBFn4K" TargetMode="External"/><Relationship Id="rId3" Type="http://schemas.openxmlformats.org/officeDocument/2006/relationships/hyperlink" Target="consultantplus://offline/ref=3D430ED77D3D27D3E61109E6CAC7D5E3D5202123952DE63C8E7CB2AD113725C60297266AF8F0AC2EK5ED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6:00Z</dcterms:created>
  <dc:creator>AbramjanEV</dc:creator>
  <dc:description/>
  <cp:keywords/>
  <dc:language>en-US</dc:language>
  <cp:lastModifiedBy>kub2</cp:lastModifiedBy>
  <cp:lastPrinted>2021-07-07T16:00:00Z</cp:lastPrinted>
  <dcterms:modified xsi:type="dcterms:W3CDTF">2021-08-13T06:34:00Z</dcterms:modified>
  <cp:revision>11</cp:revision>
  <dc:subject/>
  <dc:title>О мерах по оздоровлению финансово-экономического</dc:title>
</cp:coreProperties>
</file>